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0"/>
              <w:gridCol w:w="5326"/>
            </w:tblGrid>
            <w:tr>
              <w:trPr>
                <w:trHeight w:val="454" w:hRule="exact"/>
              </w:trPr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850nm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系列宽带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WIC10:90~50:50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Wavelength Independent 850nm Serial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Couplers</w:t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1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326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74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2"/>
              <w:gridCol w:w="1767"/>
              <w:gridCol w:w="1391"/>
              <w:gridCol w:w="1393"/>
              <w:gridCol w:w="1396"/>
              <w:gridCol w:w="1396"/>
              <w:gridCol w:w="1398"/>
            </w:tblGrid>
            <w:tr>
              <w:trPr>
                <w:trHeight w:val="180" w:hRule="atLeast"/>
              </w:trPr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974" w:type="dxa"/>
                  <w:gridSpan w:val="5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6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974" w:type="dxa"/>
                  <w:gridSpan w:val="5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769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974" w:type="dxa"/>
                  <w:gridSpan w:val="5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750 or 780 or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 or 890 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，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thers on request</w:t>
                  </w:r>
                </w:p>
              </w:tc>
            </w:tr>
            <w:tr>
              <w:trPr/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97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97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       P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2</w:t>
                  </w:r>
                </w:p>
              </w:tc>
            </w:tr>
            <w:tr>
              <w:trPr/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13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13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13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</w:tr>
            <w:tr>
              <w:trPr/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3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.0/0.7</w:t>
                  </w:r>
                </w:p>
              </w:tc>
              <w:tc>
                <w:tcPr>
                  <w:tcW w:w="13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0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2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  <w:tc>
                <w:tcPr>
                  <w:tcW w:w="13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3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3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13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avelength Dependent Loss(dB)</w:t>
                  </w:r>
                </w:p>
              </w:tc>
              <w:tc>
                <w:tcPr>
                  <w:tcW w:w="13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5</w:t>
                  </w:r>
                </w:p>
              </w:tc>
              <w:tc>
                <w:tcPr>
                  <w:tcW w:w="13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5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5</w:t>
                  </w:r>
                </w:p>
              </w:tc>
              <w:tc>
                <w:tcPr>
                  <w:tcW w:w="13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13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97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6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697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00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17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697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00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7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697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425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645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260"/>
              <w:gridCol w:w="2655"/>
              <w:gridCol w:w="2790"/>
            </w:tblGrid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70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7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</w:t>
                  </w:r>
                </w:p>
              </w:tc>
              <w:tc>
                <w:tcPr>
                  <w:tcW w:w="2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7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6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7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11.25pt" to="185.7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222250</wp:posOffset>
                      </wp:positionV>
                      <wp:extent cx="729615" cy="1905"/>
                      <wp:effectExtent l="3560437380" t="1363647468280" r="3560366260" b="13636474682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972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17.5pt" to="242.95pt,17.6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3081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0.3pt" to="174.15pt,40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42875</wp:posOffset>
                      </wp:positionV>
                      <wp:extent cx="2127250" cy="803910"/>
                      <wp:effectExtent l="0" t="0" r="1363651047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803880"/>
                                <a:chOff x="0" y="0"/>
                                <a:chExt cx="2127240" cy="803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4560" y="99000"/>
                                  <a:ext cx="477360" cy="50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9436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90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800280"/>
                                  <a:ext cx="188604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11.25pt;width:167.4pt;height:63.25pt" coordorigin="1540,225" coordsize="3348,1265">
                      <v:line id="shape_0" from="2445,381" to="3196,388" stroked="t" o:allowincell="t" style="position:absolute;flip:x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381" to="1920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1161" to="4889,116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40,381" to="2259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540,225" to="154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60,249" to="226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207,243" to="3207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51,243" to="2451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381" to="2865,116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1485" to="4889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40335</wp:posOffset>
                      </wp:positionV>
                      <wp:extent cx="2552700" cy="994410"/>
                      <wp:effectExtent l="0" t="0" r="13636498647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994320"/>
                                <a:chOff x="0" y="0"/>
                                <a:chExt cx="25527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90720"/>
                                  <a:ext cx="2419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11.05pt;width:200.95pt;height:78.25pt" coordorigin="842,221" coordsize="4019,1565">
                      <v:line id="shape_0" from="842,377" to="1315,37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42,221" to="842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10,221" to="1310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383" to="1052,1786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1781" to="4861,178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I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217420" cy="1987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65pt;mso-wrap-distance-left:9pt;mso-wrap-distance-right:9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4145</wp:posOffset>
                      </wp:positionV>
                      <wp:extent cx="2331720" cy="1987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15.65pt;mso-wrap-distance-left:9pt;mso-wrap-distance-right:9pt;mso-wrap-distance-top:0pt;mso-wrap-distance-bottom:0pt;margin-top:11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2070</wp:posOffset>
                      </wp:positionV>
                      <wp:extent cx="910590" cy="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4.1pt" to="244.95pt,4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70180</wp:posOffset>
                      </wp:positionV>
                      <wp:extent cx="2446020" cy="2305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8.15pt;mso-wrap-distance-left:9pt;mso-wrap-distance-right:9pt;mso-wrap-distance-top:0pt;mso-wrap-distance-bottom:0pt;margin-top:13.4pt;mso-position-vertical-relative:text;margin-left:24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2245</wp:posOffset>
                      </wp:positionV>
                      <wp:extent cx="2214245" cy="2330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2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35pt;height:18.35pt;mso-wrap-distance-left:9pt;mso-wrap-distance-right:9pt;mso-wrap-distance-top:0pt;mso-wrap-distance-bottom:0pt;margin-top:14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82245</wp:posOffset>
                      </wp:positionV>
                      <wp:extent cx="1874520" cy="2305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18.15pt;mso-wrap-distance-left:9pt;mso-wrap-distance-right:9pt;mso-wrap-distance-top:0pt;mso-wrap-distance-bottom:0pt;margin-top:14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IC-1X2-780-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-0-A40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8:00Z</dcterms:created>
  <dc:creator>微软用户</dc:creator>
  <dc:description/>
  <dc:language>en-US</dc:language>
  <cp:lastModifiedBy>pc1</cp:lastModifiedBy>
  <dcterms:modified xsi:type="dcterms:W3CDTF">2018-05-16T05:39:57Z</dcterms:modified>
  <cp:revision>4</cp:revision>
  <dc:subject/>
  <dc:title/>
</cp:coreProperties>
</file>